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0"/>
          <w:szCs w:val="20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b/>
          <w:b/>
          <w:bCs/>
          <w:sz w:val="30"/>
          <w:szCs w:val="30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6 ust. 2d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1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/>
      </w:pP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do grupy kapitałowej w rozumieniu ustawy z dnia 16 lutego 2007 r. o ochronie konkurencji 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 konsumentów**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Lista podmiotów należących do tej samej grupy kapitałowej**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57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Nazwa podmio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Adres siedziby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  <w:t>Sposób powiązani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  <w:p>
            <w:pPr>
              <w:pStyle w:val="Zawartotabeli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lear Sans" w:hAnsi="Clear Sans" w:cs="Clear Sans"/>
                <w:sz w:val="20"/>
                <w:szCs w:val="20"/>
              </w:rPr>
            </w:pPr>
            <w:r>
              <w:rPr>
                <w:rFonts w:cs="Clear Sans" w:ascii="Clear Sans" w:hAnsi="Clear San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/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 xml:space="preserve">** grupa kapitałowa - rozumie się przez to wszystkich przedsiębiorców, którzy są kontrolowani w sposób bezpośredni lub pośredni przez jednego przedsiębiorcę, w tym również tego przedsiębiorcę  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* wypełnić, jeśli Wykonawca należy do grupy kapitałowej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