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6 ust. 2d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2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do grupy kapitałowej w rozumieniu ustawy z dnia 16 lutego 2007 r. o ochronie konkurencji 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 konsumentów*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Lista podmiotów należących do tej samej grupy kapitałowej**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6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Nazwa podmio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Adres siedzib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Sposób powiązani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** grupa kapitałowa - rozumie się przez to wszystkich przedsiębiorców, którzy są kontrolowani w sposób bezpośredni lub pośredni przez jednego przedsiębiorcę, w tym również tego przedsiębiorcę  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* wypełnić, jeśli Wykonawca należy do grupy kapitałow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