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łącznik nr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4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Wymagania minimaln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A. ODCZYNNIKI IMMUNOCHEMICZNE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i w:val="false"/>
          <w:iCs w:val="false"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oferowany typ/model analizatora (analizatorów)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rok prod.: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6"/>
          <w:szCs w:val="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>.....................................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6"/>
          <w:szCs w:val="6"/>
        </w:rPr>
      </w:pPr>
      <w:r>
        <w:rPr>
          <w:rFonts w:cs="Arial" w:ascii="Arial" w:hAnsi="Arial"/>
          <w:i w:val="false"/>
          <w:iCs w:val="false"/>
          <w:sz w:val="6"/>
          <w:szCs w:val="6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i w:val="false"/>
          <w:iCs w:val="false"/>
          <w:sz w:val="14"/>
          <w:szCs w:val="14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08"/>
        <w:gridCol w:w="1497"/>
        <w:gridCol w:w="3231"/>
      </w:tblGrid>
      <w:tr>
        <w:trPr/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WYMAGAŃ</w:t>
            </w:r>
          </w:p>
        </w:tc>
        <w:tc>
          <w:tcPr>
            <w:tcW w:w="4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OFEROWANEGO SYSTEM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odczynniki, materiały kontrolne i zużywalne od jednego producenta, dedykowane do używania na oferowanym analizatorze (system zamknięty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wielkość oferowanych opakowań musi uwzględniać trwałość odczynnika po otwarciu, przy założeniu równo-miernej realizacji zapotrzebowania przez cały okres umowy (przy zamiennym przechowywaniu na pokładzie analizatora i w lodówce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analizator (analizatory) w pełni automatyczny, nowy lub nie starszy niż 3-letni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odczynniki płynne, gotowe do użytku, bez konieczności przygotowania przed włożeniem do aparatu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etoda chemiluminescencyjn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tryb pracy "pacjent po pacjencie"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iorytetowe wykonywanie badań "cito"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y system monitorowania ilości odczynnika (wyrażonej w liczbie testów) i akcesoriów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ystem detekcji skrzepu - identyfikacja próbki ze skrzepem, komunikat dla użytkownika, pominięcie próbki w procesie dozowania bez przerywania pracy aparatu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 straty odczynnik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dentyfikacja próbek przez system kodów kreskowych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wydajność nie mniejsza niż 80 ozn./godz.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 xml:space="preserve">maksymalny czas oczekiwania na pierwszy wynik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w badaniu rutynowym: do 45 minut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ilość miejsc na odczynniki na pokładzie aparatu / aparatów: min. 35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 (dopuszcza się dwa równocześnie pracujące identyczne analizatory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a identyfikacja odczynnika bez konieczności wcześniejszego definiowania pozycji na pokładzie aparatu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tywy uniwersalne - możliwość pracy w probówkach różnego typu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7"/>
                <w:szCs w:val="17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7"/>
                <w:szCs w:val="17"/>
              </w:rPr>
              <w:t>(podać wymiary probówek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83" w:right="0" w:hanging="283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 xml:space="preserve">system zapobiegający kontaminacji </w:t>
            </w:r>
          </w:p>
          <w:p>
            <w:pPr>
              <w:pStyle w:val="TextBody"/>
              <w:snapToGrid w:val="false"/>
              <w:spacing w:before="0" w:after="0"/>
              <w:ind w:left="283" w:right="0" w:hanging="2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17"/>
                <w:szCs w:val="17"/>
              </w:rPr>
              <w:t>(podać opis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e rozcieńczanie próbek po przekroczeniu liniowości metod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ełna krzywa kalibracyjna wczytywana automatycznie do analizator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1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wobodny dostęp do próbek (możliwość dostawiania próbek w czasie trwania analizy, bez przerywania pracy aparatu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ystem chłodzenia odczynników w aparacie zapewniający właściwe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warunki analiz (zgodny z rekomendacjami producenta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materiały kontrolne wieloparametrowe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bCs w:val="false"/>
                <w:sz w:val="6"/>
                <w:szCs w:val="6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dopuszcza się kontrole jednoparametrow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7"/>
                <w:szCs w:val="17"/>
              </w:rPr>
              <w:t>(wymienić dla jakich oznaczeń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budowany system wewnętrznej kontroli jakości (graficzna i liczbowa prezentacja wyników kontroli jakości, pełna archiwizacja wyników kontroli jakości z możliwością wydruku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instrukcja użytkowania w języku polskim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bezpieczenie uczestnictwa w zewnątrzlaboratoryjnej kontroli jakości RIQAS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(RQ 9130 co miesiąc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dalnego wsparcia techn. i aplikacyjnego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dwukierunkowa komunikacja z LIS, podłączenie analizatora do sieci informatycznej Zamawiającego (system firm Lab-Bit Software / SI Alma, warunki techniczno-organizacyjne i termin podłączenia do uzgodnienia z Zamawiającym na etapie realizacji umowy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letne wyposażenie dodatkowe, w tym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- stacja uzdatniania wody, wraz z materiałami zuży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walnymi, w tym na stałe jeden zapasowy filtr,</w:t>
            </w:r>
          </w:p>
          <w:p>
            <w:pPr>
              <w:pStyle w:val="Zawartotabeli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stolik pod aparat, jeżeli oferowany analizator nie jest 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wolno stojący,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- wirówka min. 24-miejscowa z podstawowym </w:t>
            </w:r>
          </w:p>
          <w:p>
            <w:pPr>
              <w:pStyle w:val="Zawartotabeli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wyposażeniem (do wirowania surowicy),</w:t>
            </w:r>
          </w:p>
          <w:p>
            <w:pPr>
              <w:pStyle w:val="Zawartotabeli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komputer z monitorem i drukarką, jeżeli są wymagane 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do pracy analizatora,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- zewnętrzny zasilacz awaryjny (UPS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dostawy i instalacji sprzętu: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 2 tygodni od zawarcia umow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2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unki serwisow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naprawy sprzętu, wymiana zużytych lub uszkodzo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części,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- zabezpieczenie ciągłości nieprzerwanego uzyskiwani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wyników na identycznym systemie w razie awarii sprzętu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- wyniki dostępne najpóźniej w ciągu 24 godzin w dni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robocze,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zapewnienie na czas naprawy aparatury zastępczej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o identycznych lub zbliżonych parametrach techniczno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 xml:space="preserve">użytkowych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w sytuacji, kiedy czas naprawy będzie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przekraczał 7 dni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przeglądy techniczno-konserwacyjne sprzęt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z częstotliwością zalecaną przez producent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 przeszkolenie personelu z użytkowania sprzę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- ewentualna pomoc (na życzenie Zamawiającego) prz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planowanej reorganizacji (przeniesienie sprzętu d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innego pomieszczenia, podłączenie, konfiguracj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i sprawdzenie poprawności działania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B. ODCZYNNIKI DO CHEMII KLINICZNEJ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i w:val="false"/>
          <w:iCs w:val="false"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oferowany typ/model analizatora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rok prod.: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6"/>
          <w:szCs w:val="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>.......................................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6"/>
          <w:szCs w:val="6"/>
        </w:rPr>
      </w:pPr>
      <w:r>
        <w:rPr>
          <w:rFonts w:cs="Arial" w:ascii="Arial" w:hAnsi="Arial"/>
          <w:i w:val="false"/>
          <w:iCs w:val="false"/>
          <w:sz w:val="6"/>
          <w:szCs w:val="6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i w:val="false"/>
          <w:iCs w:val="false"/>
          <w:sz w:val="14"/>
          <w:szCs w:val="14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08"/>
        <w:gridCol w:w="1497"/>
        <w:gridCol w:w="3235"/>
      </w:tblGrid>
      <w:tr>
        <w:trPr/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WYMAGAŃ</w:t>
            </w:r>
          </w:p>
        </w:tc>
        <w:tc>
          <w:tcPr>
            <w:tcW w:w="4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OFEROWANEGO SYSTEM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odczynniki, materiały kontrolne i zużywalne od jednego producenta, dedykowane do używania na oferowanym analizatorze (system zamknięty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wielkość oferowanych opakowań musi uwzględniać trwałość odczynnika po otwarciu, przy założeniu równomiernej realizacji zapotrzebowania przez cały okres umowy (przy zamiennym przechowywaniu na pokładzie analizatora i w lodówce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analizator w pełni automatyczny, nowy lub nie starszy niż 3-letni;</w:t>
            </w:r>
          </w:p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b w:val="false"/>
                <w:bCs w:val="false"/>
                <w:sz w:val="6"/>
                <w:szCs w:val="6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nie wyklucza się jednej wspólnej platformy laboratoryjnej do wykonywania obu rodzajów oznaczeń (tj. immuno-chemicznych i biochemicznych) zgodnie z potrzebami Zamawiającego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odczynniki płynne, gotowe do użytku, bez konieczności przygotowania przed włożeniem do aparat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etody pomiaru: mono-, bichromatyczne, punktu końcowego, kinetyczne, turbidymetryczne, ISE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ci analityczne: enzymy, substraty, białka specyficzne, elektrolit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jność aparatu: min. 400 testów na godz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(dotyczy testów fotometrycznych razem z ISE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iorytetowe wykonywania badań w trybie ”cito”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teriał badany i odczynniki identyfikowane za pomocą kodów kreskowych 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3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detekcji skrzep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a identyfikacja odczynników na pokładzie analizatora i monitorowanie ich zużyci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aładowania dwóch opakowań tego samego rodzaju odczynnik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uwety pomiarowe jednorazowego lub wielokrotnego użytku - z automatycznym monitorowaniem czystości 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ciągłego dostawiania próbek, bez przerywania pracy analizator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stępność na pokładzie analizatora nie mniej niż 30 różnych testów jednocześnie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pracy w różnego rodzaju probówkach, w tym pediatrycznych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chłodzenie komory odczynnikowej, zapewniające właściwe warunki analiz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e rozcieńczanie próbek po przekroczeniu liniowości metod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budowany system kontroli jakości z możliwością liczbowego i graficznego przedstawiania wyników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4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utomatyczna funkcja konserwacji analizatora wraz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 monitorowaniem częstości jej wykonywani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5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instrukcja użytkowania w języku polskim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5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możliwość zdalnego wsparcia techn. i aplikacyjnego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5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zabezpieczenie uczestnictwa w zewnątrzlaboratoryjnej kontroli jakości RIQAS (RQ 9113 co 2 tygodnie, a w przypadku hemoglobiny glikowanej /HbA1c/ - co miesiąc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5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dwukierunkowa komunikacja z LIS, podłączenie analizatora do sieci informatycznej Zamawiającego (system firm Lab-Bit Software / SI Alma, warunki techniczno-organizacyjne i termin podłączenia do uzgodnienia z Zamawiającym na etapie realizacji umowy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5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letne wyposażenie dodatkowe, w tym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- stacja uzdatniania wody, wraz z materiałami zuży-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walnymi, w tym na stałe jeden zapasowy filtr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6"/>
                <w:szCs w:val="6"/>
              </w:rPr>
            </w:pPr>
            <w:r>
              <w:rPr>
                <w:i w:val="false"/>
                <w:iCs w:val="false"/>
                <w:sz w:val="6"/>
                <w:szCs w:val="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dopuszcza się jedną wspólną stację wody (z pkt 27)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pod warunkiem zapewnienia jej wydajności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uwzględniającej ogólne zużycie wody na potrze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>wykonywania obu rodzajów oznaczeń (tj. immuno-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chemicznych i biochemicznych) zgodnie z potrzebam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7"/>
                <w:szCs w:val="17"/>
              </w:rPr>
              <w:t>Zamawiającego/,</w:t>
            </w:r>
          </w:p>
          <w:p>
            <w:pPr>
              <w:pStyle w:val="Zawartotabeli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Zawartotabeli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stolik pod aparat, jeżeli oferowany analizator nie jest </w:t>
            </w:r>
          </w:p>
          <w:p>
            <w:pPr>
              <w:pStyle w:val="Zawartotabeli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wolno stojący,</w:t>
            </w:r>
          </w:p>
          <w:p>
            <w:pPr>
              <w:pStyle w:val="Zawartotabeli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komputer z monitorem i drukarką, jeżeli są wymagane 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do pracy analizatora,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- zewnętrzny zasilacz awaryjny (UPS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5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dostawy i instalacji sprzętu: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 2 tygodni od zawarcia umow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5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unki serwisow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naprawy sprzętu, wymiana zużytych lub uszkodzo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części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zabezpieczenie ciągłości nieprzerwanego uzyskiwa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 xml:space="preserve">wyników na identycznym systemie w razie awarii sprzęt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 xml:space="preserve">- wyniki dostępne najpóźniej do godz. 17:00 danego dni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roboczego,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zapewnienie na czas naprawy aparatury zastępczej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o identycznych lub zbliżonych parametrach techniczno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 xml:space="preserve">użytkowych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w sytuacji, kiedy czas naprawy będzie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>przekraczał 7 dni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przeglądy techniczno-konserwacyjne sprzętu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z częstotliwością zalecaną przez producent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- przeszkolenie personelu z użytkowania sprzęt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3262" w:leader="none"/>
        </w:tabs>
        <w:ind w:left="284" w:right="0" w:hanging="284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3262" w:leader="none"/>
        </w:tabs>
        <w:ind w:left="284" w:right="0" w:hanging="284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3262" w:leader="none"/>
        </w:tabs>
        <w:ind w:left="284" w:right="0" w:hanging="284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Arial" w:ascii="Arial" w:hAnsi="Arial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right="0" w:hanging="284"/>
        <w:jc w:val="left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Wymagania minimalne: DIG.290.4.2016</w:t>
    </w:r>
  </w:p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59:03Z</dcterms:created>
  <dc:creator/>
  <dc:description/>
  <dc:language>en-US</dc:language>
  <cp:lastModifiedBy>DCM DCM</cp:lastModifiedBy>
  <cp:lastPrinted>2012-11-07T14:11:00Z</cp:lastPrinted>
  <dcterms:modified xsi:type="dcterms:W3CDTF">2010-03-09T06:52:04Z</dcterms:modified>
  <cp:revision>86</cp:revision>
  <dc:subject/>
  <dc:title/>
</cp:coreProperties>
</file>