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;Arial Unicode MS" w:hAnsi="Clear Sans;Arial Unicode MS" w:cs="Clear Sans;Arial Unicode MS"/>
          <w:sz w:val="14"/>
          <w:szCs w:val="14"/>
        </w:rPr>
      </w:pPr>
      <w:r>
        <w:rPr>
          <w:rFonts w:cs="Clear Sans;Arial Unicode MS" w:ascii="Clear Sans;Arial Unicode MS" w:hAnsi="Clear Sans;Arial Unicode MS"/>
          <w:sz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Arial Unicode MS" w:hAnsi="Clear Sans;Arial Unicode MS" w:cs="Clear Sans;Arial Unicode MS"/>
          <w:sz w:val="22"/>
          <w:szCs w:val="14"/>
        </w:rPr>
      </w:pPr>
      <w:r>
        <w:rPr>
          <w:rFonts w:cs="Clear Sans;Arial Unicode MS" w:ascii="Clear Sans;Arial Unicode MS" w:hAnsi="Clear Sans;Arial Unicode MS"/>
          <w:sz w:val="2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8430</wp:posOffset>
                </wp:positionV>
                <wp:extent cx="5974080" cy="55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4pt;height:43.55pt;mso-wrap-distance-left:9.05pt;mso-wrap-distance-right:9.05pt;mso-wrap-distance-top:0pt;mso-wrap-distance-bottom:0pt;margin-top:10.9pt;mso-position-vertical-relative:text;margin-left:0.05pt;mso-position-horizontal-relative:text">
                <v:fill opacity="0f"/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;Arial Unicode MS" w:hAnsi="Clear Sans;Arial Unicode MS" w:cs="Clear Sans;Arial Unicode MS"/>
          <w:b/>
          <w:b/>
          <w:sz w:val="22"/>
        </w:rPr>
      </w:pPr>
      <w:r>
        <w:rPr>
          <w:rFonts w:cs="Clear Sans;Arial Unicode MS" w:ascii="Clear Sans;Arial Unicode MS" w:hAnsi="Clear Sans;Arial Unicode M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Arial Unicode MS" w:hAnsi="Clear Sans;Arial Unicode MS" w:cs="Clear Sans;Arial Unicode MS"/>
          <w:b/>
          <w:b/>
          <w:sz w:val="14"/>
          <w:szCs w:val="14"/>
        </w:rPr>
      </w:pPr>
      <w:r>
        <w:rPr>
          <w:rFonts w:cs="Clear Sans;Arial Unicode MS" w:ascii="Clear Sans;Arial Unicode MS" w:hAnsi="Clear Sans;Arial Unicode MS"/>
          <w:b/>
          <w:sz w:val="14"/>
          <w:szCs w:val="14"/>
        </w:rPr>
      </w:r>
    </w:p>
    <w:p>
      <w:pPr>
        <w:pStyle w:val="Normal"/>
        <w:ind w:left="284" w:hanging="284"/>
        <w:jc w:val="center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hanging="284"/>
        <w:jc w:val="center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>na dostawę produktów leczniczych i artykułów aptecznych</w:t>
      </w:r>
    </w:p>
    <w:p>
      <w:pPr>
        <w:pStyle w:val="Normal"/>
        <w:ind w:left="284" w:hanging="284"/>
        <w:jc w:val="center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20"/>
        </w:rPr>
        <w:t>[nr sprawy: DIG.290.2.2017]</w:t>
      </w:r>
    </w:p>
    <w:p>
      <w:pPr>
        <w:pStyle w:val="Normal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8"/>
          <w:szCs w:val="18"/>
        </w:rPr>
      </w:r>
    </w:p>
    <w:p>
      <w:pPr>
        <w:pStyle w:val="Normal"/>
        <w:ind w:left="284" w:hanging="284"/>
        <w:jc w:val="left"/>
        <w:rPr>
          <w:rFonts w:ascii="Clear Sans;Arial Unicode MS" w:hAnsi="Clear Sans;Arial Unicode MS" w:cs="Clear Sans;Arial Unicode MS"/>
          <w:szCs w:val="24"/>
        </w:rPr>
      </w:pPr>
      <w:r>
        <w:rPr>
          <w:rFonts w:cs="Clear Sans;Arial Unicode MS" w:ascii="Clear Sans;Arial Unicode MS" w:hAnsi="Clear Sans;Arial Unicode MS"/>
          <w:b/>
          <w:bCs/>
          <w:sz w:val="20"/>
        </w:rPr>
        <w:t>(1).</w:t>
      </w:r>
      <w:r>
        <w:rPr>
          <w:rFonts w:cs="Clear Sans;Arial Unicode MS" w:ascii="Clear Sans;Arial Unicode MS" w:hAnsi="Clear Sans;Arial Unicode MS"/>
          <w:sz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Cs w:val="24"/>
        </w:rPr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</w:rPr>
        <w:t xml:space="preserve">        </w:t>
      </w:r>
      <w:r>
        <w:rPr>
          <w:rFonts w:cs="Clear Sans;Arial Unicode MS" w:ascii="Clear Sans;Arial Unicode MS" w:hAnsi="Clear Sans;Arial Unicode MS"/>
          <w:sz w:val="18"/>
          <w:szCs w:val="18"/>
        </w:rPr>
        <w:t>[pełna nazwa] 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Cs w:val="24"/>
          <w:lang w:val="en-US"/>
        </w:rPr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  <w:lang w:val="en-US"/>
        </w:rPr>
        <w:t xml:space="preserve">        </w:t>
      </w:r>
      <w:r>
        <w:rPr>
          <w:rFonts w:cs="Clear Sans;Arial Unicode MS" w:ascii="Clear Sans;Arial Unicode MS" w:hAnsi="Clear Sans;Arial Unicode MS"/>
          <w:sz w:val="18"/>
          <w:szCs w:val="18"/>
          <w:lang w:val="en-US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16"/>
          <w:szCs w:val="16"/>
          <w:lang w:val="en-US"/>
        </w:rPr>
      </w:pPr>
      <w:r>
        <w:rPr>
          <w:rFonts w:cs="Clear Sans;Arial Unicode MS" w:ascii="Clear Sans;Arial Unicode MS" w:hAnsi="Clear Sans;Arial Unicode MS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Cs w:val="24"/>
          <w:lang w:val="en-US"/>
        </w:rPr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  <w:lang w:val="en-US"/>
        </w:rPr>
        <w:t xml:space="preserve">        </w:t>
      </w:r>
      <w:r>
        <w:rPr>
          <w:rFonts w:cs="Clear Sans;Arial Unicode MS" w:ascii="Clear Sans;Arial Unicode MS" w:hAnsi="Clear Sans;Arial Unicode MS"/>
          <w:sz w:val="18"/>
          <w:szCs w:val="18"/>
          <w:lang w:val="en-US"/>
        </w:rPr>
        <w:t>[tel.] ______________________   [fax] _____________________   [e-mail] 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16"/>
          <w:szCs w:val="16"/>
          <w:lang w:val="en-US"/>
        </w:rPr>
      </w:pPr>
      <w:r>
        <w:rPr>
          <w:rFonts w:cs="Clear Sans;Arial Unicode MS" w:ascii="Clear Sans;Arial Unicode MS" w:hAnsi="Clear Sans;Arial Unicode MS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20"/>
        </w:rPr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</w:rPr>
        <w:t xml:space="preserve">        </w:t>
      </w:r>
      <w:r>
        <w:rPr>
          <w:rFonts w:cs="Clear Sans;Arial Unicode MS" w:ascii="Clear Sans;Arial Unicode MS" w:hAnsi="Clear Sans;Arial Unicode M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rPr/>
      </w:pPr>
      <w:r>
        <w:rPr>
          <w:rFonts w:eastAsia="Clear Sans;Arial Unicode MS" w:cs="Clear Sans;Arial Unicode MS" w:ascii="Clear Sans;Arial Unicode MS" w:hAnsi="Clear Sans;Arial Unicode MS"/>
          <w:sz w:val="20"/>
        </w:rPr>
        <w:t xml:space="preserve">     </w:t>
      </w:r>
      <w:r>
        <w:rPr>
          <w:rFonts w:cs="Clear Sans;Arial Unicode MS" w:ascii="Clear Sans;Arial Unicode MS" w:hAnsi="Clear Sans;Arial Unicode MS"/>
          <w:sz w:val="20"/>
        </w:rPr>
        <w:t>oferuje realizację przedmiotu zamówienia w łącznej cenie (w zł):</w:t>
      </w:r>
    </w:p>
    <w:p>
      <w:pPr>
        <w:pStyle w:val="Normal"/>
        <w:rPr/>
      </w:pPr>
      <w:r>
        <w:rPr/>
      </w:r>
    </w:p>
    <w:tbl>
      <w:tblPr>
        <w:tblW w:w="8139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8"/>
        <w:gridCol w:w="3601"/>
      </w:tblGrid>
      <w:tr>
        <w:trPr/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;Arial Unicode MS" w:ascii="Clear Sans;Arial Unicode MS" w:hAnsi="Clear Sans;Arial Unicode MS"/>
                <w:b/>
                <w:bCs/>
                <w:sz w:val="18"/>
                <w:szCs w:val="18"/>
              </w:rPr>
              <w:t>CENA BRUTTO</w:t>
            </w: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b/>
                <w:b/>
                <w:bCs/>
                <w:sz w:val="18"/>
                <w:szCs w:val="18"/>
              </w:rPr>
            </w:pP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  <w:t>(pkt V.9-11 i VII.3 SIWZ)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sz w:val="18"/>
                <w:szCs w:val="18"/>
              </w:rPr>
            </w:pPr>
            <w:r>
              <w:rPr>
                <w:rFonts w:cs="Clear Sans;Arial Unicode MS" w:ascii="Clear Sans;Arial Unicode MS" w:hAnsi="Clear Sans;Arial Unicode MS"/>
                <w:b/>
                <w:bCs/>
                <w:sz w:val="18"/>
                <w:szCs w:val="18"/>
              </w:rPr>
              <w:t>LICZBA PRODUKTÓW RÓWNOWAŻNYCH</w:t>
            </w: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sz w:val="18"/>
                <w:szCs w:val="18"/>
              </w:rPr>
            </w:pP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  <w:t>(pkt V.2 i VII.4 SIWZ)</w:t>
            </w:r>
          </w:p>
        </w:tc>
      </w:tr>
      <w:tr>
        <w:trPr>
          <w:trHeight w:val="516" w:hRule="exact"/>
        </w:trPr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sz w:val="18"/>
                <w:szCs w:val="18"/>
              </w:rPr>
            </w:pP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sz w:val="18"/>
                <w:szCs w:val="18"/>
              </w:rPr>
            </w:pPr>
            <w:r>
              <w:rPr>
                <w:rFonts w:cs="Clear Sans;Arial Unicode MS" w:ascii="Clear Sans;Arial Unicode MS" w:hAnsi="Clear Sans;Arial Unicode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lear Sans;Arial Unicode MS" w:hAnsi="Clear Sans;Arial Unicode MS" w:eastAsia="Clear Sans;Arial Unicode MS" w:cs="Clear Sans;Arial Unicode MS"/>
          <w:sz w:val="20"/>
        </w:rPr>
      </w:pPr>
      <w:r>
        <w:rPr>
          <w:rFonts w:eastAsia="Clear Sans;Arial Unicode MS" w:cs="Clear Sans;Arial Unicode MS" w:ascii="Clear Sans;Arial Unicode MS" w:hAnsi="Clear Sans;Arial Unicode MS"/>
          <w:sz w:val="20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spacing w:before="0" w:after="240"/>
        <w:rPr>
          <w:rFonts w:ascii="Clear Sans;Arial Unicode MS" w:hAnsi="Clear Sans;Arial Unicode MS" w:cs="Clear Sans;Arial Unicode MS"/>
          <w:sz w:val="30"/>
          <w:szCs w:val="30"/>
        </w:rPr>
      </w:pPr>
      <w:r>
        <w:rPr>
          <w:rFonts w:eastAsia="Clear Sans;Arial Unicode MS" w:cs="Clear Sans;Arial Unicode MS" w:ascii="Clear Sans;Arial Unicode MS" w:hAnsi="Clear Sans;Arial Unicode MS"/>
          <w:sz w:val="20"/>
        </w:rPr>
        <w:t xml:space="preserve">     </w:t>
      </w:r>
      <w:r>
        <w:rPr>
          <w:rFonts w:cs="Clear Sans;Arial Unicode MS" w:ascii="Clear Sans;Arial Unicode MS" w:hAnsi="Clear Sans;Arial Unicode MS"/>
          <w:sz w:val="20"/>
        </w:rPr>
        <w:t xml:space="preserve">Cena zawiera wszystkie koszty związane z realizacją zamówienia, wynikające z SIWZ, w tym koszty </w:t>
        <w:tab/>
        <w:t>transportu.</w:t>
      </w:r>
    </w:p>
    <w:p>
      <w:pPr>
        <w:pStyle w:val="TextBodyIndent"/>
        <w:rPr/>
      </w:pPr>
      <w:r>
        <w:rPr>
          <w:rFonts w:cs="Clear Sans;Arial Unicode MS" w:ascii="Clear Sans;Arial Unicode MS" w:hAnsi="Clear Sans;Arial Unicode MS"/>
          <w:b/>
          <w:bCs/>
          <w:sz w:val="20"/>
        </w:rPr>
        <w:t>(2).</w:t>
      </w:r>
      <w:r>
        <w:rPr>
          <w:rFonts w:cs="Clear Sans;Arial Unicode MS" w:ascii="Clear Sans;Arial Unicode MS" w:hAnsi="Clear Sans;Arial Unicode MS"/>
          <w:sz w:val="20"/>
        </w:rPr>
        <w:t xml:space="preserve"> Oświadczam, że Wykonawca: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658" w:right="0" w:hanging="242"/>
        <w:jc w:val="both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658" w:right="0" w:hanging="242"/>
        <w:jc w:val="both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>zapoznał się z SIWZ i przyjmuje ją bez zastrzeżeń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658" w:right="0" w:hanging="242"/>
        <w:jc w:val="both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>zrealizuje przedmiot zamówienia w pełni zgodny</w:t>
      </w:r>
      <w:r>
        <w:rPr>
          <w:rFonts w:cs="Clear Sans;Arial Unicode MS" w:ascii="Clear Sans;Arial Unicode MS" w:hAnsi="Clear Sans;Arial Unicode MS"/>
          <w:sz w:val="18"/>
          <w:szCs w:val="18"/>
        </w:rPr>
        <w:t xml:space="preserve"> </w:t>
      </w:r>
      <w:r>
        <w:rPr>
          <w:rFonts w:cs="Clear Sans;Arial Unicode MS" w:ascii="Clear Sans;Arial Unicode MS" w:hAnsi="Clear Sans;Arial Unicode MS"/>
          <w:sz w:val="20"/>
        </w:rPr>
        <w:t>z</w:t>
      </w:r>
      <w:r>
        <w:rPr>
          <w:rFonts w:cs="Clear Sans;Arial Unicode MS" w:ascii="Clear Sans;Arial Unicode MS" w:hAnsi="Clear Sans;Arial Unicode MS"/>
          <w:sz w:val="18"/>
          <w:szCs w:val="18"/>
        </w:rPr>
        <w:t xml:space="preserve"> </w:t>
      </w:r>
      <w:r>
        <w:rPr>
          <w:rFonts w:cs="Clear Sans;Arial Unicode MS" w:ascii="Clear Sans;Arial Unicode MS" w:hAnsi="Clear Sans;Arial Unicode MS"/>
          <w:sz w:val="20"/>
        </w:rPr>
        <w:t>wymaganiami Zamawiającego określonymi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        </w:t>
      </w:r>
    </w:p>
    <w:p>
      <w:pPr>
        <w:pStyle w:val="TextBodyIndent"/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0" w:right="0" w:hanging="0"/>
        <w:jc w:val="both"/>
        <w:rPr/>
      </w:pPr>
      <w:r>
        <w:rPr>
          <w:rFonts w:cs="Clear Sans;Arial Unicode MS" w:ascii="Clear Sans;Arial Unicode MS" w:hAnsi="Clear Sans;Arial Unicode MS"/>
          <w:sz w:val="20"/>
        </w:rPr>
        <w:tab/>
        <w:t>w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 </w:t>
      </w:r>
      <w:r>
        <w:rPr>
          <w:rFonts w:cs="Clear Sans;Arial Unicode MS" w:ascii="Clear Sans;Arial Unicode MS" w:hAnsi="Clear Sans;Arial Unicode MS"/>
          <w:sz w:val="20"/>
        </w:rPr>
        <w:t>SIWZ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658" w:right="0" w:hanging="242"/>
        <w:jc w:val="both"/>
        <w:rPr>
          <w:rFonts w:ascii="Clear Sans;Arial Unicode MS" w:hAnsi="Clear Sans;Arial Unicode MS" w:cs="Clear Sans;Arial Unicode MS"/>
          <w:sz w:val="20"/>
        </w:rPr>
      </w:pPr>
      <w:r>
        <w:rPr>
          <w:rFonts w:cs="Clear Sans;Arial Unicode MS" w:ascii="Clear Sans;Arial Unicode MS" w:hAnsi="Clear Sans;Arial Unicode MS"/>
          <w:sz w:val="20"/>
        </w:rPr>
        <w:t>akceptuje wzór umowy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658" w:right="0" w:hanging="242"/>
        <w:jc w:val="both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20"/>
        </w:rPr>
        <w:t xml:space="preserve">pozostaje związany ofertą przez okres 60 dni od dnia składania ofert, a w przypadku wyboru </w:t>
      </w:r>
    </w:p>
    <w:p>
      <w:pPr>
        <w:pStyle w:val="TextBodyIndent"/>
        <w:tabs>
          <w:tab w:val="clear" w:pos="2694"/>
          <w:tab w:val="left" w:pos="1027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20"/>
        </w:rPr>
        <w:tab/>
        <w:t>zobowiązuje się do podpisania umowy przed upływem okresu związania ofertą.</w:t>
      </w:r>
    </w:p>
    <w:p>
      <w:pPr>
        <w:pStyle w:val="Normal"/>
        <w:jc w:val="left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8"/>
          <w:szCs w:val="18"/>
        </w:rPr>
      </w:r>
    </w:p>
    <w:p>
      <w:pPr>
        <w:pStyle w:val="Normal"/>
        <w:ind w:left="284" w:hanging="284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eastAsia="Clear Sans;Arial Unicode MS" w:cs="Clear Sans;Arial Unicode MS" w:ascii="Clear Sans;Arial Unicode MS" w:hAnsi="Clear Sans;Arial Unicode MS"/>
          <w:sz w:val="16"/>
          <w:szCs w:val="16"/>
        </w:rPr>
        <w:t xml:space="preserve">              </w:t>
      </w:r>
      <w:r>
        <w:rPr>
          <w:rFonts w:cs="Clear Sans;Arial Unicode MS" w:ascii="Clear Sans;Arial Unicode MS" w:hAnsi="Clear Sans;Arial Unicode M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/>
      </w:pPr>
      <w:r>
        <w:rPr>
          <w:rFonts w:cs="Clear Sans;Arial Unicode MS" w:ascii="Clear Sans;Arial Unicode MS" w:hAnsi="Clear Sans;Arial Unicode MS"/>
          <w:sz w:val="18"/>
          <w:szCs w:val="18"/>
        </w:rPr>
        <w:tab/>
        <w:tab/>
        <w:tab/>
        <w:tab/>
        <w:tab/>
        <w:tab/>
        <w:tab/>
        <w:t xml:space="preserve">    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/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</w:rPr>
        <w:t xml:space="preserve"> </w:t>
      </w:r>
      <w:r>
        <w:rPr>
          <w:rFonts w:cs="Clear Sans;Arial Unicode MS" w:ascii="Clear Sans;Arial Unicode MS" w:hAnsi="Clear Sans;Arial Unicode M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Kościelny</cp:lastModifiedBy>
  <cp:lastPrinted>2010-09-23T07:13:00Z</cp:lastPrinted>
  <dcterms:modified xsi:type="dcterms:W3CDTF">2017-09-22T06:02:00Z</dcterms:modified>
  <cp:revision>8</cp:revision>
  <dc:subject/>
  <dc:title>załącznik nr 2</dc:title>
</cp:coreProperties>
</file>