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Wymagania minimaln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0"/>
          <w:szCs w:val="20"/>
        </w:rPr>
        <w:t>A. ODCZYNNIKI IMMUNOCHEMICZNE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>oferowany typ/model analizatora (analizatorów):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0"/>
          <w:szCs w:val="20"/>
        </w:rPr>
        <w:t>rok prod.: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10"/>
          <w:szCs w:val="1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 xml:space="preserve">          ..............................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4508"/>
        <w:gridCol w:w="1497"/>
        <w:gridCol w:w="3231"/>
      </w:tblGrid>
      <w:tr>
        <w:trPr/>
        <w:tc>
          <w:tcPr>
            <w:tcW w:w="4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WYMAGAŃ</w:t>
            </w:r>
          </w:p>
        </w:tc>
        <w:tc>
          <w:tcPr>
            <w:tcW w:w="4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METRY OFEROWANEGO SYSTEMU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zynniki, materiały kontrolne i zużywalne od jednego producenta, dedykowane do używania na oferowanym analizatorze (system zamknięty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wielkość oferowanych opakowań musi uwzględniać trwałość odczynnika po otwarciu, przy założeniu równo-miernej realizacji zapotrzebowania przez cały okres umowy (przy zamiennym przechowywaniu na pokładzie analizatora i w lodówce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analizatory (max. 2) w pełni automatyczne, identyczne, co najmniej jeden fabrycznie nowy, drugi nie starszy niż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2-letni 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odczynniki płynne, gotowe do użytku, bez konieczności przygotowania przed włożeniem do aparatu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metoda chemiluminescencyjna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tryb pracy "pacjent po pacjencie"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priorytetowe wykonywanie badań "cito"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automatyczny system monitorowania ilości odczynnika (wyrażonej w liczbie testów) i akcesoriów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ystem detekcji skrzepu - identyfikacja próbki ze skrzepem, komunikat dla użytkownika, pominięcie próbki w procesie dozowania bez przerywania pracy aparatu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i straty odczynnika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identyfikacja próbek przez system kodów kreskowych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sz w:val="17"/>
                <w:szCs w:val="17"/>
              </w:rPr>
              <w:t>wydajność nie mniejsza niż 80 ozn./godz.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parametr oceniany -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podać konkretną wartość: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ksymalny czas oczekiwania na pierwszy wynik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sz w:val="17"/>
                <w:szCs w:val="17"/>
              </w:rPr>
              <w:t>w badaniu rutynowym: do 30 minut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sz w:val="17"/>
                <w:szCs w:val="17"/>
              </w:rPr>
              <w:t>ilość miejsc na odczynniki na pokładzie aparatu / aparatów: min. 35 (dopuszcza się dwa równocześnie pracujące identyczne analizatory)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parametr oceniany -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podać konkretną wartość: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automatyczna identyfikacja odczynnika bez konieczności wcześniejszego definiowania pozycji na pokładzie aparatu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7"/>
                <w:szCs w:val="17"/>
              </w:rPr>
              <w:t>statywy uniwersalne - możliwość pracy w probówkach różnego typu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(podać wymiary probówek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nalizatory wyposażone w jednorazowe końcówki do dozowania zapewniające zabezpieczenie przed kontaminacją  </w:t>
            </w:r>
          </w:p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(podać opis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automatyczne rozcieńczanie próbek po przekroczeniu liniowości metody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pełna krzywa kalibracyjna wczytywana automatycznie do analizatora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swobodny dostęp do próbek (możliwość dostawiania próbek w czasie trwania analizy, bez przerywania pracy aparatu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system chłodzenia odczynników w aparacie zapewniający właściwe warunki analiz (zgodny z rekomendacjami producenta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7"/>
                <w:szCs w:val="17"/>
              </w:rPr>
              <w:t>materiały kontrolne wieloparametrowe;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opuszcza się kontrole jednoparametrowe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(wymienić dla jakich oznaczeń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wbudowany system wewnętrznej kontroli jakości (graficzna i liczbowa prezentacja wyników kontroli jakości, pełna archiwizacja wyników kontroli jakości z możliwością wydruku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instrukcja użytkowania w języku polskim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zabezpieczenie uczestnictwa w zewnątrz-laboratoryjnej kontroli jakości RIQAS (RQ 9130 co miesiąc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możliwość zdalnego wsparcia techn. i aplikacyjnego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dwukierunkowa komunikacja z LIS, podłączenie analizatora do sieci informatycznej Zamawiającego (system firm Lab-Bit Software / SI Alma, warunki techniczno-organizacyjne i termin podłączenia do uzgodnienia z Zamawiającym na etapie realizacji umowy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kompletne wyposażenie dodatkowe, w tym: 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stacja uzdatniania wody wraz z materiałami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używalnymi, w tym na stałe jeden zapasowy filtr</w:t>
            </w:r>
          </w:p>
          <w:p>
            <w:pPr>
              <w:pStyle w:val="Zawartotabeli"/>
              <w:numPr>
                <w:ilvl w:val="0"/>
                <w:numId w:val="2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tolik pod aparat, jeżeli oferowany analizator nie jest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olno stojący,</w:t>
            </w:r>
          </w:p>
          <w:p>
            <w:pPr>
              <w:pStyle w:val="Zawartotabeli"/>
              <w:numPr>
                <w:ilvl w:val="0"/>
                <w:numId w:val="2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irówka min. 24-miejscowa z podstawowym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posażeniem (do wirowania surowicy),</w:t>
            </w:r>
          </w:p>
          <w:p>
            <w:pPr>
              <w:pStyle w:val="Zawartotabeli"/>
              <w:numPr>
                <w:ilvl w:val="0"/>
                <w:numId w:val="2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komputer z monitorem i drukarką, jeżeli są wymagane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 pracy analizatora,</w:t>
            </w:r>
          </w:p>
          <w:p>
            <w:pPr>
              <w:pStyle w:val="Zawartotabeli"/>
              <w:numPr>
                <w:ilvl w:val="0"/>
                <w:numId w:val="2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ewnętrzny zasilacz awaryjny (UPS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ksymalny czas dostawy i instalacji sprzętu: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do 2  tygodni od zawarcia umowy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arunki serwisowe: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naprawy sprzętu, wymiana zużytych lub uszkodzonych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zęści,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abezpieczenie ciągłości nieprzerwanego uzyskiwania </w:t>
            </w:r>
          </w:p>
          <w:p>
            <w:pPr>
              <w:pStyle w:val="Zawartotabeli"/>
              <w:ind w:left="204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wyników na identycznym systemie w razie awarii sprzętu 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wyniki dostępne najpóźniej w ciągu 24 godzin w dni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bocze,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apewnienie na czas naprawy aparatury zastępczej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identycznych lub zbliżonych parametrach techniczno-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żytkowych w sytuacji, kiedy czas naprawy będzie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kraczał 7 dni,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eglądy techniczno-konserwacyjne sprzętu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częstotliwością zalecaną przez producenta,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szkolenie personelu z użytkowania sprzętu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ewentualna pomoc (na życzenie Zamawiającego) przy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lanowanej reorganizacji (przeniesienie sprzętu do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nego pomieszczenia, podłączenie, konfiguracja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i sprawdzenie poprawności działania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0"/>
          <w:szCs w:val="20"/>
        </w:rPr>
        <w:t>B. ODCZYNNIKI DO CHEMII KLINICZNEJ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>oferowany typ/model analizatora: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0"/>
          <w:szCs w:val="20"/>
        </w:rPr>
        <w:t>rok prod.: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10"/>
          <w:szCs w:val="1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 xml:space="preserve">        ................................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6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4508"/>
        <w:gridCol w:w="1497"/>
        <w:gridCol w:w="3235"/>
      </w:tblGrid>
      <w:tr>
        <w:trPr/>
        <w:tc>
          <w:tcPr>
            <w:tcW w:w="4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WYMAGAŃ</w:t>
            </w:r>
          </w:p>
        </w:tc>
        <w:tc>
          <w:tcPr>
            <w:tcW w:w="4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METRY OFEROWANEGO SYSTEMU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zynniki, materiały kontrolne i zużywalne od jednego producenta, dedykowane do używania na oferowanym analizatorze (system zamknięty)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ielkość oferowanych opakowań musi uwzględniać trwałość odczynnika po otwarciu, przy założeniu równomiernej realizacji zapotrzebowania przez cały okres umowy (przy zamiennym przechowywaniu na pokładzie analizatora i w lodówce)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6"/>
                <w:szCs w:val="6"/>
              </w:rPr>
            </w:pPr>
            <w:r>
              <w:rPr>
                <w:rFonts w:cs="Arial" w:ascii="Arial" w:hAnsi="Arial"/>
                <w:sz w:val="17"/>
                <w:szCs w:val="17"/>
              </w:rPr>
              <w:t>analizator w pełni automatyczny, fabrycznie nowy lub nie starszy niż 3-letni;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odczynniki płynne, gotowe do użytku, bez konieczności przygotowania przed włożeniem do aparatu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metody pomiaru: mono-, bichromatyczne, punktu końcowego, kinetyczne, turbidymetryczne, ISE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możliwości analityczne: enzymy, substraty, białka specyficzne, elektrolity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ajność aparatu: min. 400 testów na godz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sz w:val="17"/>
                <w:szCs w:val="17"/>
              </w:rPr>
              <w:t>(dotyczy testów fotometrycznych razem z ISE)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parametr oceniany -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podać konkretną wartość:</w:t>
            </w:r>
          </w:p>
        </w:tc>
        <w:tc>
          <w:tcPr>
            <w:tcW w:w="3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priorytetowe wykonywania badań w trybie ”cito”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teriał badany i odczynniki identyfikowane za pomocą kodów kreskowych 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system detekcji skrzepu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automatyczna identyfikacja odczynników na pokładzie analizatora i monitorowanie ich zużycia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możliwość załadowania dwóch opakowań tego samego rodzaju odczynnika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kuwety pomiarowe jednorazowe  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możliwość ciągłego dostawiania próbek, bez przerywania pracy analizatora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4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dostępność na pokładzie analizatora nie mniej niż 30 różnych testów jednocześnie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możliwość pracy w różnego rodzaju probówkach, w tym pediatrycznych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chłodzenie komory odczynnikowej, zapewniające właściwe warunki analiz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automatyczne rozcieńczanie próbek po przekroczeniu liniowości metody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wbudowany system kontroli jakości z możliwością liczbowego i graficznego przedstawiania wyników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automatyczna funkcja konserwacji analizatora wraz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z monitorowaniem częstości jej wykonywania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instrukcja użytkowania w języku polskim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możliwość zdalnego wsparcia techn. i aplikacyjnego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zabezpieczenie uczestnictwa w zewnątrz-laboratoryjnej kontroli jakości RIQAS (RQ 9113 co 2 tygodnie, a w przypadku hemoglobiny glikowanej /HbA1c/ - co miesiąc)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3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dwukierunkowa komunikacja z LIS, podłączenie analizatora do sieci informatycznej Zamawiającego (system firm Lab-Bit Software / SI Alma, warunki techniczno-organizacyjne i termin podłączenia do uzgodnienia z Zamawiającym na etapie realizacji umowy)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4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kompletne wyposażenie dodatkowe, w tym: 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stacja uzdatniania wody, wraz z materiałami zużywalnymi, w tym na stałe jeden zapasowy filtr,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opuszcza się jedną wspólną stację wody (z pkt 27), </w:t>
            </w:r>
          </w:p>
          <w:p>
            <w:pPr>
              <w:pStyle w:val="Zawartotabeli"/>
              <w:ind w:left="204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pod warunkiem zapewnienia jej wydajności 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względniającej ogólne zużycie wody na potrzeby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a obu rodzajów oznaczeń (tj. immuno-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chemicznych i biochemicznych) zgodnie z potrzebami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mawiającego,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tolik pod aparat, jeżeli oferowany analizator nie jest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olno stojący,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komputer z monitorem i drukarką, jeżeli są wymagane </w:t>
            </w:r>
          </w:p>
          <w:p>
            <w:pPr>
              <w:pStyle w:val="Zawartotabeli"/>
              <w:ind w:left="204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do pracy analizatora,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zewnętrzny zasilacz awaryjny (UPS)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ksymalny czas dostawy i instalacji sprzętu: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do 2 tygodni od zawarcia umowy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arunki serwisowe: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y sprzętu, wymiana zużytych lub uszkodzonych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zęści,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abezpieczenie ciągłości nieprzerwanego uzyskiwania </w:t>
            </w:r>
          </w:p>
          <w:p>
            <w:pPr>
              <w:pStyle w:val="Zawartotabeli"/>
              <w:ind w:left="204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wyników na identycznym systemie w razie awarii sprzętu 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niki dostępne najpóźniej do godz. 17:00 danego dnia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boczego,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apewnienie na czas naprawy aparatury zastępczej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identycznych lub zbliżonych parametrach techniczno-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żytkowych w sytuacji, kiedy czas naprawy będzie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kraczał 7 dni,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eglądy techniczno-konserwacyjne sprzętu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częstotliwością zalecaną przez producenta,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przeszkolenie personelu z użytkowania sprzętu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262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262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262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</w:t>
      </w:r>
      <w:r>
        <w:rPr>
          <w:rFonts w:cs="Arial" w:ascii="Arial" w:hAnsi="Arial"/>
          <w:sz w:val="16"/>
          <w:szCs w:val="16"/>
        </w:rPr>
        <w:t xml:space="preserve">pieczęć i podpis osoby upoważnionej 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      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850" w:footer="850" w:bottom="151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ear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;Times New Roman" w:hAnsi="Clear Sans;Times New Roman" w:cs="Clear Sans;Times New Roman"/>
        <w:sz w:val="14"/>
        <w:szCs w:val="14"/>
      </w:rPr>
    </w:pPr>
    <w:r>
      <w:rPr>
        <w:rFonts w:cs="Clear Sans;Times New Roman" w:ascii="Clear Sans;Times New Roman" w:hAnsi="Clear Sans;Times New Roman"/>
        <w:sz w:val="14"/>
        <w:szCs w:val="14"/>
      </w:rPr>
      <w:t>Wymagania minimalne: DIG.290.1.2018</w:t>
    </w:r>
  </w:p>
  <w:p>
    <w:pPr>
      <w:pStyle w:val="Footer"/>
      <w:rPr>
        <w:rFonts w:ascii="Clear Sans;Times New Roman" w:hAnsi="Clear Sans;Times New Roman" w:cs="Clear Sans;Times New Roman"/>
        <w:sz w:val="14"/>
        <w:szCs w:val="14"/>
      </w:rPr>
    </w:pPr>
    <w:r>
      <w:rPr>
        <w:rFonts w:cs="Clear Sans;Times New Roman" w:ascii="Clear Sans;Times New Roman" w:hAnsi="Clear Sans;Times New Roman"/>
        <w:sz w:val="14"/>
        <w:szCs w:val="14"/>
      </w:rPr>
      <w:t>Zamawiający: DCM DOLMED S.A., ul. Legnicka 40, 53-674 Wrocła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7:59:00Z</dcterms:created>
  <dc:creator/>
  <dc:description/>
  <cp:keywords/>
  <dc:language>en-US</dc:language>
  <cp:lastModifiedBy>Kościelny</cp:lastModifiedBy>
  <cp:lastPrinted>2018-02-13T12:33:00Z</cp:lastPrinted>
  <dcterms:modified xsi:type="dcterms:W3CDTF">2018-02-22T09:06:00Z</dcterms:modified>
  <cp:revision>24</cp:revision>
  <dc:subject/>
  <dc:title/>
</cp:coreProperties>
</file>