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Wymagania minimal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>A. ODCZYNNIKI IMMUNOCHEMICZNE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oferowany typ/model analizatora (analizatorów)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rok prod.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 xml:space="preserve">          .............................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08"/>
        <w:gridCol w:w="1497"/>
        <w:gridCol w:w="3231"/>
      </w:tblGrid>
      <w:tr>
        <w:trPr/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WYMAGAŃ</w:t>
            </w:r>
          </w:p>
        </w:tc>
        <w:tc>
          <w:tcPr>
            <w:tcW w:w="4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OFEROWANEGO SYSTEM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, materiały kontrolne i zużywalne od jednego producenta, dedykowane do używania na oferowanym analizatorze (system zamknięty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nalizatory (max. 2) w pełni automatyczne, identyczne, nie starsze niż 3-letnie 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 płynne, gotowe do użytku, bez konieczności przygotowania przed włożeniem do aparatu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etoda chemiluminescencyjn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tryb pracy "pacjent po pacjencie"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iorytetowe wykonywanie badań "cito"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y system monitorowania ilości odczynnika (wyrażonej w liczbie testów) i akcesoriów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detekcji skrzepu - identyfikacja próbki ze skrzepem, komunikat dla użytkownik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dentyfikacja próbek przez system kodów kreskowych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wydajność nie mniejsza niż 80 ozn./godz.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oczekiwania na pierwszy wynik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w badaniu rutynowym: do 30 minut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ilość miejsc na odczynniki na pokładzie aparatu / aparatów: min. 35 (dopuszcza się dwa równocześnie pracujące identyczne analizatory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a identyfikacja odczynnika bez konieczności wcześniejszego definiowania pozycji na pokładzie aparatu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17"/>
                <w:szCs w:val="17"/>
              </w:rPr>
              <w:t>statywy uniwersalne - możliwość pracy w probówkach różnego typu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(podać wymiary probówek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nalizatory wyposażone w jednorazowe końcówki do dozowania zapewniające zabezpieczenie przed kontaminacją  </w:t>
            </w:r>
          </w:p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(podać opis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e rozcieńczanie próbek po przekroczeniu liniowości metod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ełna krzywa kalibracyjna wczytywana automatycznie do analizatora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wobodny dostęp do próbek (możliwość dostawiania próbek w czasie trwania analizy, bez przerywania pracy aparatu) podajnik rakow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chłodzenia odczynników w aparacie zapewniający właściwe warunki analiz (zgodny z rekomendacjami producenta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7"/>
                <w:szCs w:val="17"/>
              </w:rPr>
              <w:t>materiały kontrolne wieloparametrowe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puszcza się kontrole jednoparametrowe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(wymienić dla jakich oznaczeń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budowany system wewnętrznej kontroli jakości (graficzna i liczbowa prezentacja wyników kontroli jakości, pełna archiwizacja wyników kontroli jakości z możliwością wydruku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nstrukcja użytkowania w języku polskim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abezpieczenie uczestnictwa w zewnątrz-laboratoryjnej kontroli jakości RIQAS (RQ 9130 co miesiąc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dalnego wsparcia techn. i aplikacyjnego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wukierunkowa komunikacja z LIS, podłączenie analizatora do sieci informatycznej Zamawiającego (system firm Lab-Bit Software / SI Alma, warunki techniczno-organizacyjne i termin podłączenia do uzgodnienia z Zamawiającym na etapie realizacji umowy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letne wyposażenie dodatkowe, w tym: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stacja uzdatniania wody wraz z materiałami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używalnymi, 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lik pod aparat, jeżeli oferowany analizator nie jest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olno stojący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irówka min. 24-miejscowa z podstawowym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osażeniem (do wirowania surowicy)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uter z monitorem i drukarką, jeżeli są wymagan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 pracy analizatora,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ewnętrzny zasilacz awaryjny (UPS)</w:t>
            </w:r>
          </w:p>
          <w:p>
            <w:pPr>
              <w:pStyle w:val="Zawartotabeli"/>
              <w:numPr>
                <w:ilvl w:val="0"/>
                <w:numId w:val="2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itryna chłodnicza do przechowywania odczynników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dostawy i instalacji sprzętu: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 2  tygodni od zawarcia umowy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unki serwisowe: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prawy sprzętu, wymiana zużytych lub uszkodzonych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zęśc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bezpieczenie ciągłości nieprzerwanego uzyskiwania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ików na identycznym systemie w razie awarii sprzętu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iki dostępne najpóźniej w ciągu 24 godzin w dni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cze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pewnienie na czas naprawy aparatury zastępczej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identycznych lub zbliżonych parametrach techniczno-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żytkowych w sytuacji, kiedy czas naprawy będzi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kraczał 7 dn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glądy techniczno-konserwacyjne sprzętu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częstotliwością zalecaną przez producent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zkolenie personelu z użytkowania sprzętu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ewentualna pomoc (na życzenie Zamawiającego) przy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anowanej reorganizacji (przeniesienie sprzętu do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nego pomieszczenia, podłączenie, konfiguracja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 sprawdzenie poprawności działania)</w:t>
            </w:r>
          </w:p>
        </w:tc>
        <w:tc>
          <w:tcPr>
            <w:tcW w:w="47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>B. ODCZYNNIKI DO CHEMII KLINICZNEJ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oferowany typ/model analizatora: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0"/>
          <w:szCs w:val="20"/>
        </w:rPr>
        <w:t>rok prod.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0"/>
          <w:szCs w:val="1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tab/>
        <w:t xml:space="preserve">        ...............................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508"/>
        <w:gridCol w:w="1497"/>
        <w:gridCol w:w="3235"/>
      </w:tblGrid>
      <w:tr>
        <w:trPr/>
        <w:tc>
          <w:tcPr>
            <w:tcW w:w="4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WYMAGAŃ</w:t>
            </w:r>
          </w:p>
        </w:tc>
        <w:tc>
          <w:tcPr>
            <w:tcW w:w="4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METRY OFEROWANEGO SYSTEM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, materiały kontrolne i zużywalne od jednego producenta, dedykowane do używania na oferowanym analizatorze (system zamknięty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6"/>
                <w:szCs w:val="6"/>
              </w:rPr>
            </w:pPr>
            <w:r>
              <w:rPr>
                <w:rFonts w:cs="Arial" w:ascii="Arial" w:hAnsi="Arial"/>
                <w:sz w:val="17"/>
                <w:szCs w:val="17"/>
              </w:rPr>
              <w:t>analizator w pełni automatyczny, fabrycznie nowy lub nie starszy niż 3-letni;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odczynniki płynne, gotowe do użytku, bez konieczności przygotowania przed włożeniem do aparat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etody pomiaru: mono-, bichromatyczne, punktu końcowego, kinetyczne, turbidymetryczne, ISE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ci analityczne: enzymy, substraty, białka specyficzne, elektrolit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jność aparatu: min. 400 testów na godz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sz w:val="17"/>
                <w:szCs w:val="17"/>
              </w:rPr>
              <w:t>(dotyczy testów fotometrycznych razem z ISE)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arametr oceniany -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podać konkretną wartość:</w:t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iorytetowe wykonywania badań w trybie ”cito”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teriał badany i odczynniki identyfikowane za pomocą kodów kreskowych 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system detekcji skrzep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a identyfikacja odczynników na pokładzie analizatora i monitorowanie ich zużyci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aładowania dwóch opakowań tego samego rodzaju odczynnik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kuwety pomiarowe jednorazowe  lub wielokrotnego użytku, w przypadku kuwet wielorazowych podać sposób monitorowania czystości kuwet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ciągłego dostawiania próbek, bez przerywania pracy analizator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stępność na pokładzie analizatora nie mniej niż 30 różnych testów jednocześnie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pracy w różnego rodzaju probówkach, w tym pediatrycznych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chłodzenie komory odczynnikowej, zapewniające właściwe warunki analiz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automatyczne rozcieńczanie próbek po przekroczeniu liniowości metod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budowany system kontroli jakości z możliwością liczbowego i graficznego przedstawiania wyników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utomatyczna funkcja konserwacji analizatora wraz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 monitorowaniem częstości jej wykonywania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instrukcja użytkowania w języku polskim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możliwość zdalnego wsparcia techn. i aplikacyjnego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abezpieczenie uczestnictwa w zewnątrz-laboratoryjnej kontroli jakości RIQAS (RQ 9113 co 2 tygodnie, a w przypadku hemoglobiny glikowanej /HbA1c/ - co miesiąc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wukierunkowa komunikacja z LIS, podłączenie analizatora do sieci informatycznej Zamawiającego (system firm Lab-Bit Software / SI Alma, warunki techniczno-organizacyjne i termin podłączenia do uzgodnienia z Zamawiającym na etapie realizacji umowy)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letne wyposażenie dodatkowe, w tym: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/>
            </w:pPr>
            <w:r>
              <w:rPr>
                <w:rFonts w:cs="Arial" w:ascii="Arial" w:hAnsi="Arial"/>
                <w:sz w:val="17"/>
                <w:szCs w:val="17"/>
              </w:rPr>
              <w:t>stacja uzdatniania wody, wraz z materiałami zużywalnymi, dopuszcza się jedną wspólną stację wody (z pkt 26), pod warunkiem zapewnienia jej wydajności  uwzględniającej ogólne zużycie wody na potrzeby wykonywania obu rodzajów oznaczeń (tj. immunochemicznych i biochemicznych) zgodnie z potrzebami Zamawiającego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lik pod aparat, jeżeli oferowany analizator nie jest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olno stojący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mputer z monitorem i drukarką, jeżeli są wymagane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do pracy analizator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zewnętrzny zasilacz awaryjny (UPS)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witryna chłodnicza do przechowywania odczynników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ksymalny czas dostawy i instalacji sprzętu: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do 2 tygodni od zawarcia umowy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</w:t>
            </w:r>
          </w:p>
        </w:tc>
        <w:tc>
          <w:tcPr>
            <w:tcW w:w="45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arunki serwisowe: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y sprzętu, wymiana zużytych lub uszkodzonych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zęśc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bezpieczenie ciągłości nieprzerwanego uzyskiwania </w:t>
            </w:r>
          </w:p>
          <w:p>
            <w:pPr>
              <w:pStyle w:val="Zawartotabeli"/>
              <w:ind w:left="204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ików na identycznym systemie w razie awarii sprzętu 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iki dostępne najpóźniej do godz. 17:00 danego dnia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czego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pewnienie na czas naprawy aparatury zastępczej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identycznych lub zbliżonych parametrach techniczno-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żytkowych w sytuacji, kiedy czas naprawy będzie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kraczał 7 dni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glądy techniczno-konserwacyjne sprzętu </w:t>
            </w:r>
          </w:p>
          <w:p>
            <w:pPr>
              <w:pStyle w:val="Zawartotabeli"/>
              <w:ind w:left="20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częstotliwością zalecaną przez producenta,</w:t>
            </w:r>
          </w:p>
          <w:p>
            <w:pPr>
              <w:pStyle w:val="Zawartotabeli"/>
              <w:numPr>
                <w:ilvl w:val="0"/>
                <w:numId w:val="1"/>
              </w:numPr>
              <w:ind w:left="204" w:hanging="20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zkolenie personelu z użytkowania sprzętu</w:t>
            </w:r>
          </w:p>
        </w:tc>
        <w:tc>
          <w:tcPr>
            <w:tcW w:w="47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26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</w:t>
      </w:r>
      <w:r>
        <w:rPr>
          <w:rFonts w:cs="Arial" w:ascii="Arial" w:hAnsi="Arial"/>
          <w:sz w:val="16"/>
          <w:szCs w:val="16"/>
        </w:rPr>
        <w:t xml:space="preserve">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Wymagania minimalne: DIG.290.3.2019</w:t>
    </w:r>
  </w:p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59:00Z</dcterms:created>
  <dc:creator/>
  <dc:description/>
  <cp:keywords/>
  <dc:language>en-US</dc:language>
  <cp:lastModifiedBy>admin</cp:lastModifiedBy>
  <cp:lastPrinted>2019-08-13T12:40:00Z</cp:lastPrinted>
  <dcterms:modified xsi:type="dcterms:W3CDTF">2019-08-13T10:50:00Z</dcterms:modified>
  <cp:revision>35</cp:revision>
  <dc:subject/>
  <dc:title/>
</cp:coreProperties>
</file>