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8"/>
        <w:gridCol w:w="3282"/>
        <w:gridCol w:w="1755"/>
        <w:gridCol w:w="1470"/>
        <w:gridCol w:w="1851"/>
      </w:tblGrid>
      <w:tr>
        <w:trPr/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66" w:val="clear"/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UMOW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6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iejsce zawarci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ta zawarci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nr umowy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zedmiot zamówienia</w:t>
            </w:r>
          </w:p>
        </w:tc>
        <w:tc>
          <w:tcPr>
            <w:tcW w:w="83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wa odczynników immunochemicznych oraz do chemii klinicznej wraz ze sprzętowym zabezpieczeniem automatycznego wykonywania oznaczeń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ryb udzielenia zamówienia</w:t>
            </w:r>
          </w:p>
        </w:tc>
        <w:tc>
          <w:tcPr>
            <w:tcW w:w="83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g nieograniczony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zn. postępowa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1202055</wp:posOffset>
                      </wp:positionV>
                      <wp:extent cx="137604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ałącznik nr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15pt;mso-wrap-distance-left:9.05pt;mso-wrap-distance-right:9.05pt;mso-wrap-distance-top:0pt;mso-wrap-distance-bottom:0pt;margin-top:-94.65pt;mso-position-vertical-relative:text;margin-left:-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G.290.4.202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8"/>
          <w:szCs w:val="18"/>
        </w:rPr>
        <w:t xml:space="preserve">pomiędzy </w:t>
      </w:r>
      <w:r>
        <w:rPr>
          <w:rFonts w:cs="Arial" w:ascii="Arial" w:hAnsi="Arial"/>
          <w:b/>
          <w:bCs/>
          <w:sz w:val="18"/>
          <w:szCs w:val="18"/>
        </w:rPr>
        <w:t>Zamawiającym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604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nośląskie Centrum Medyczne DOLMED S.A.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674 Wrocław, ul. Legnicka 4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NIP: 897-17-07-841,  REGON: 020126777,  KRS: 0000242837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ąd rejestr.  Sąd Rejonowy dla Wrocławia-Fabrycznej, VI Wydział Gospodarczy KRS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pitał zakładowy, wpłacony: 20 952 939 zł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5"/>
                <w:szCs w:val="15"/>
              </w:rPr>
              <w:t>/osoba upoważniona do reprezentowania/</w:t>
            </w:r>
          </w:p>
        </w:tc>
      </w:tr>
    </w:tbl>
    <w:p>
      <w:pPr>
        <w:pStyle w:val="WWTekstpodstawowywcity3"/>
        <w:ind w:left="0" w:right="0" w:hanging="0"/>
        <w:rPr>
          <w:sz w:val="18"/>
          <w:szCs w:val="18"/>
        </w:rPr>
      </w:pPr>
      <w:r>
        <w:rPr>
          <w:rFonts w:eastAsia="Arial"/>
          <w:b w:val="false"/>
          <w:sz w:val="6"/>
          <w:szCs w:val="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604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/osoba upoważniona do reprezentowania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następującej treści: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120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1</w:t>
      </w:r>
    </w:p>
    <w:p>
      <w:pPr>
        <w:pStyle w:val="Normal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1.  Zamawiający zleca, a Wykonawca przyjmuje do realizacji następujące zamówienie: </w:t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jc w:val="both"/>
        <w:rPr/>
      </w:pPr>
      <w:r>
        <w:rPr>
          <w:b w:val="false"/>
          <w:sz w:val="18"/>
          <w:szCs w:val="18"/>
        </w:rPr>
        <w:tab/>
      </w:r>
      <w:r>
        <w:rPr>
          <w:color w:val="000000"/>
          <w:sz w:val="18"/>
        </w:rPr>
        <w:t>dostawa odczynników immunochemicznych oraz do chemii klinicznej wraz ze sprzętowym zabezpieczeniem     automatycznego wykonywania oznaczeń</w:t>
      </w:r>
      <w:r>
        <w:rPr>
          <w:b w:val="false"/>
          <w:sz w:val="18"/>
          <w:szCs w:val="18"/>
        </w:rPr>
        <w:t xml:space="preserve"> - wg załącznika nr 1 do umowy, zgodnie z wymaganiami Zamawiającego      określonymi w postępowaniu oraz ofertą Wykonawcy.</w:t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  Oferta Wykonawcy złożona w postępowaniu oraz specyfikacja istotnych warunków zamówienia stanowią integralną część niniejszej umowy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  <w:tab/>
        <w:t>Strony dopuszczają możliwość przesunięć ilościowych pomiędzy poszczególnymi pozycjami asortymentowymi przy zachowaniu ogólnej wartości przedmiotu umowy.</w:t>
      </w:r>
    </w:p>
    <w:p>
      <w:pPr>
        <w:pStyle w:val="WWTekstpodstawowywcity3"/>
        <w:tabs>
          <w:tab w:val="clear" w:pos="709"/>
          <w:tab w:val="left" w:pos="68" w:leader="none"/>
          <w:tab w:val="left" w:pos="290" w:leader="none"/>
          <w:tab w:val="right" w:pos="2216" w:leader="none"/>
          <w:tab w:val="right" w:pos="4517" w:leader="none"/>
        </w:tabs>
        <w:ind w:left="0" w:right="0" w:hanging="0"/>
        <w:jc w:val="both"/>
        <w:rPr/>
      </w:pPr>
      <w:r>
        <w:rPr>
          <w:b w:val="false"/>
          <w:sz w:val="18"/>
          <w:szCs w:val="18"/>
        </w:rPr>
        <w:t>4.  Strony ustalają termin realizacji umowy na okres 12 miesięcy - od __________ do __________.</w:t>
      </w:r>
    </w:p>
    <w:p>
      <w:pPr>
        <w:pStyle w:val="WWTekstpodstawowy2"/>
        <w:tabs>
          <w:tab w:val="clear" w:pos="709"/>
          <w:tab w:val="left" w:pos="2978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120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2</w:t>
      </w:r>
    </w:p>
    <w:p>
      <w:pPr>
        <w:pStyle w:val="Normal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rPr>
          <w:rFonts w:eastAsia="Arial"/>
          <w:sz w:val="18"/>
          <w:szCs w:val="18"/>
        </w:rPr>
      </w:pPr>
      <w:r>
        <w:rPr>
          <w:b w:val="false"/>
          <w:sz w:val="18"/>
          <w:szCs w:val="18"/>
        </w:rPr>
        <w:t>1.  Wartość przedmiotu umowy wynosi:</w:t>
      </w:r>
    </w:p>
    <w:p>
      <w:pPr>
        <w:pStyle w:val="Normal"/>
        <w:tabs>
          <w:tab w:val="clear" w:pos="709"/>
          <w:tab w:val="left" w:pos="587" w:leader="none"/>
          <w:tab w:val="right" w:pos="4310" w:leader="none"/>
        </w:tabs>
        <w:ind w:left="587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▫ </w:t>
      </w:r>
      <w:r>
        <w:rPr>
          <w:rFonts w:cs="Arial" w:ascii="Arial" w:hAnsi="Arial"/>
          <w:sz w:val="18"/>
          <w:szCs w:val="18"/>
        </w:rPr>
        <w:t xml:space="preserve">brutto: ___________ zł, słownie zł: ________________________________________________; </w:t>
      </w:r>
    </w:p>
    <w:p>
      <w:pPr>
        <w:pStyle w:val="Normal"/>
        <w:tabs>
          <w:tab w:val="clear" w:pos="709"/>
          <w:tab w:val="left" w:pos="587" w:leader="none"/>
          <w:tab w:val="right" w:pos="4310" w:leader="none"/>
        </w:tabs>
        <w:ind w:left="587" w:hanging="360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▫ </w:t>
      </w:r>
      <w:r>
        <w:rPr>
          <w:rFonts w:cs="Arial" w:ascii="Arial" w:hAnsi="Arial"/>
          <w:sz w:val="18"/>
          <w:szCs w:val="18"/>
        </w:rPr>
        <w:t>netto: ___________ zł, słownie zł: ________________________________________________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/>
      </w:pPr>
      <w:r>
        <w:rPr>
          <w:sz w:val="18"/>
          <w:szCs w:val="18"/>
        </w:rPr>
        <w:t>2.</w:t>
        <w:tab/>
        <w:t>Cena zawiera wszystkie składniki do zapłaty przez Zamawiającego związane z realizacją zamówienia, w tym: wartość odczynników, kalibratorów i materiałów kontrolnych, koszty transportu, koszty instalacji sprzętu, koszty przeszkolenia personelu z użytkowania sprzętu, czynsz dzierżawny sprzętu wraz z materiałami eksploatacyjnymi niezbędnymi do funkcjonowania aparatu i uzyskiwania wyników, koszty ubezpieczenia sprzętu, koszty serwisu i wymaganych przeglądów technicznych sprzętu oraz pozostałe, wynikające z zapisów specyfikacji istotnych warunków zamówienia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rPr>
          <w:sz w:val="18"/>
          <w:szCs w:val="18"/>
        </w:rPr>
      </w:pPr>
      <w:r>
        <w:rPr>
          <w:sz w:val="18"/>
          <w:szCs w:val="18"/>
        </w:rPr>
        <w:t>3.  Ceny jednostkowe oraz wysokość czynszu dzierżawnego sprzętu określa załącznik nr 1 do umowy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4.  W razie zmiany stawki podatku od towarów i usług Wykonawca zobowiązany będzie do doliczenia do cen netto podatku VAT w wysokości zgodnej z obowiązującymi w dniu wystawienia faktury przepisami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Strony dopuszczają zmianę wysokości wynagrodzenia Wykonawcy w przypadku:</w:t>
      </w:r>
    </w:p>
    <w:p>
      <w:pPr>
        <w:pStyle w:val="TextBodyIndent"/>
        <w:tabs>
          <w:tab w:val="clear" w:pos="709"/>
          <w:tab w:val="left" w:pos="2961" w:leader="none"/>
        </w:tabs>
        <w:ind w:left="542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1).</w:t>
        <w:tab/>
        <w:t>zmiany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TextBodyIndent"/>
        <w:tabs>
          <w:tab w:val="clear" w:pos="709"/>
          <w:tab w:val="left" w:pos="2961" w:leader="none"/>
        </w:tabs>
        <w:ind w:left="542" w:right="0" w:hanging="267"/>
        <w:jc w:val="both"/>
        <w:rPr/>
      </w:pPr>
      <w:r>
        <w:rPr>
          <w:sz w:val="18"/>
          <w:szCs w:val="18"/>
        </w:rPr>
        <w:t>2).</w:t>
        <w:tab/>
        <w:t>zasad podlegania ubezpieczeniom społecznym lub ubezpieczeniu zdrowotnemu lub wysokości stawki składki na ubezpieczenie społeczne lub zdrowotne,</w:t>
      </w:r>
    </w:p>
    <w:p>
      <w:pPr>
        <w:pStyle w:val="TextBodyIndent"/>
        <w:tabs>
          <w:tab w:val="clear" w:pos="709"/>
          <w:tab w:val="left" w:pos="2961" w:leader="none"/>
        </w:tabs>
        <w:ind w:left="542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jeżeli zmiany te będą miały wpływ na koszty wykonania zamówienia przez Wykonawcę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24"/>
        </w:rPr>
      </w:pPr>
      <w:r>
        <w:rPr>
          <w:sz w:val="18"/>
          <w:szCs w:val="18"/>
        </w:rPr>
        <w:t>6.</w:t>
        <w:tab/>
        <w:t>Zmiana, o której mowa w ust. 5, nastąpi w oparciu o złożony przez Wykonawcę wniosek zawierający szczegółowe wykazanie wpływu zmiany wskazanych regulacji na koszty wykonania niniejszego zamówienia, po weryfikacji tego wniosku przez Zamawiającego.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472" w:leader="none"/>
        </w:tabs>
        <w:spacing w:before="120" w:after="12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3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ykonawca oddaje Zamawiającemu w dzierżawę następujący sprzęt: ________________________ wraz z niezbędnym wyposażeniem dodatkowym. Termin dostawy, instalacji i przeprowadzenia integracji sprzętu z systemem laboratoryjnym Zamawiającego strony ustalają na okres do 2 tygodni od zawarcia umowy. 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Zamawiający zobowiązuje się do użytkowania sprzętu w miejscu zainstalowania z należytą starannością oraz zgodnie            z dostarczoną instrukcją użytkowania.</w:t>
      </w:r>
    </w:p>
    <w:p>
      <w:pPr>
        <w:pStyle w:val="Normal"/>
        <w:ind w:left="255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W ramach serwisu Wykonawca zobowiązuje się do dokonywania:</w:t>
      </w:r>
    </w:p>
    <w:p>
      <w:pPr>
        <w:pStyle w:val="Normal"/>
        <w:ind w:left="255" w:hanging="25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. napraw sprzętu i wymiany zużytych lub uszkodzonych części,</w:t>
      </w:r>
    </w:p>
    <w:p>
      <w:pPr>
        <w:pStyle w:val="Normal"/>
        <w:ind w:left="519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.</w:t>
        <w:tab/>
        <w:t>przeglądów techniczno-konserwacyjnych sprzętu oddanego w dzierżawę Zamawiającemu - z częstotliwością zalecaną           przez producenta, po uprzednim uzgodnieniu z Zamawiającym terminu przeglądu.</w:t>
      </w:r>
    </w:p>
    <w:p>
      <w:pPr>
        <w:pStyle w:val="Normal"/>
        <w:ind w:left="255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 W przypadku awarii sprzętu Wykonawca zobowiązuje się zapewnić bez dodatkowej odpłatności: </w:t>
      </w:r>
    </w:p>
    <w:p>
      <w:pPr>
        <w:pStyle w:val="Normal"/>
        <w:ind w:left="519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.</w:t>
        <w:tab/>
        <w:t>niezwłoczną reakcję serwisu oraz zabezpieczenie ciągłości uzyskiwania wyników na identycznym systemie w razie awarii          sprzętu - wyniki dostępne najpóźniej:</w:t>
      </w:r>
    </w:p>
    <w:p>
      <w:pPr>
        <w:pStyle w:val="Normal"/>
        <w:ind w:left="519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- dla immunochemii: w ciągu 24 godzin w dni robocze, </w:t>
      </w:r>
    </w:p>
    <w:p>
      <w:pPr>
        <w:pStyle w:val="Normal"/>
        <w:snapToGrid w:val="false"/>
        <w:ind w:left="519" w:hanging="25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dla chemii klinicznej: do godz. 17:00 danego dnia roboczego,</w:t>
      </w:r>
    </w:p>
    <w:p>
      <w:pPr>
        <w:pStyle w:val="Normal"/>
        <w:ind w:left="519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.</w:t>
        <w:tab/>
        <w:t>aparaturę zastępczą  o identycznych lub zbliżonych parametrach techniczno-użytkowych, umożliwiającą Zamawiającemu          kontynuowanie wykonywania oznaczeń w przypadku, kiedy czas naprawy będzie przekraczał 7 dni,</w:t>
      </w:r>
    </w:p>
    <w:p>
      <w:pPr>
        <w:pStyle w:val="Normal"/>
        <w:ind w:left="519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.</w:t>
        <w:tab/>
        <w:t>wymianę aparatu na nowy egzemplarz w przypadku, kiedy naprawa nie będzie możliwa.</w:t>
      </w:r>
    </w:p>
    <w:p>
      <w:pPr>
        <w:pStyle w:val="Normal"/>
        <w:tabs>
          <w:tab w:val="clear" w:pos="709"/>
          <w:tab w:val="left" w:pos="2665" w:leader="none"/>
        </w:tabs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</w:t>
        <w:tab/>
        <w:t xml:space="preserve">Czynności serwisowe, o których mowa w ust. 3, realizowane będą w siedzibie Zamawiającego, a koszty przejazdu serwisu ponosi Wykonawca. Za zgodą Zamawiającego dokonanie naprawy lub przeglądu sprzętu może się odbyć we wskazanym przez Wykonawcę punkcie serwisowym. </w:t>
      </w:r>
    </w:p>
    <w:p>
      <w:pPr>
        <w:pStyle w:val="Normal"/>
        <w:tabs>
          <w:tab w:val="clear" w:pos="709"/>
          <w:tab w:val="left" w:pos="2665" w:leader="none"/>
        </w:tabs>
        <w:ind w:left="255" w:hanging="255"/>
        <w:jc w:val="both"/>
        <w:rPr/>
      </w:pPr>
      <w:r>
        <w:rPr>
          <w:rFonts w:cs="Arial" w:ascii="Arial" w:hAnsi="Arial"/>
          <w:sz w:val="18"/>
          <w:szCs w:val="18"/>
        </w:rPr>
        <w:t>6.  Czynności serwisowe wykonywane będą bez dodatkowej odpłatności, tj. w ramach wartości przedmiotu umowy, z wyjątkiem kosztów napraw wynikających z uszkodzeń spowodowanych przez pracowników Zamawiającego w wyniku nie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18"/>
          <w:szCs w:val="18"/>
        </w:rPr>
        <w:t>przestrze-gania przez nich instrukcji użytkowania sprzętu, którymi to kosztami Wykonawca może obciążyć Zamawiającego.</w:t>
      </w:r>
    </w:p>
    <w:p>
      <w:pPr>
        <w:pStyle w:val="Normal"/>
        <w:tabs>
          <w:tab w:val="clear" w:pos="709"/>
          <w:tab w:val="left" w:pos="2665" w:leader="none"/>
        </w:tabs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7. W przypadku dużej awaryjności sprzętu, Wykonawca zobowiązuje się na wezwanie Zamawiającego dokonać nieodpłatnej wymiany wadliwego elementu lub modułu sprzętowego, a w razie braku takiej możliwości - całego urządzenia na nowy egzemplarz, wolny od wad. Warunek dużej awaryjności sprzętu będzie spełniony w przypadku, kiedy liczba awarii zgłoszonych Wykonawcy, niezawinionych przez Zamawiającego, przekroczy trzy w ciągu kolejnych 12 miesięc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472" w:leader="none"/>
        </w:tabs>
        <w:spacing w:lineRule="atLeast" w:line="100" w:before="120" w:after="120"/>
        <w:ind w:left="266" w:hanging="26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4</w:t>
      </w:r>
    </w:p>
    <w:p>
      <w:pPr>
        <w:pStyle w:val="Normal"/>
        <w:tabs>
          <w:tab w:val="clear" w:pos="709"/>
          <w:tab w:val="right" w:pos="2472" w:leader="none"/>
        </w:tabs>
        <w:spacing w:lineRule="atLeast" w:line="100"/>
        <w:ind w:left="267" w:hanging="267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  <w:tab/>
        <w:t>Dostawy cząstkowe realizowane będą 2-3 razy miesięcznie, według zapotrzebowania Zamawiającego, w terminie do 2 dni roboczych od dnia złożenia zamówienia (faksem, e-mailem lub telefonicznie). Strony dopuszczają możliwość realizacji dodatkowych dostaw cząstkowych w razie wystąpienia sytuacji o charakterze awaryjnym dla Zamawiającego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konawca zobowiązuje się dostarczać towary dopuszczone do obrotu i używania przez aktualnie obowiązujące przepisy prawne, gwarantując ich wysoką jakość.</w:t>
      </w:r>
    </w:p>
    <w:p>
      <w:pPr>
        <w:pStyle w:val="Normal"/>
        <w:tabs>
          <w:tab w:val="clear" w:pos="709"/>
          <w:tab w:val="right" w:pos="2472" w:leader="none"/>
        </w:tabs>
        <w:spacing w:lineRule="atLeast" w:line="100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3. </w:t>
        <w:tab/>
        <w:t>W przypadku stwierdzenia przez Zamawiającego wad jakościowych dostarczonego towaru, Wykonawca zobowiązany jest do wymiany towaru na nowy, wolny od wad, w terminie 2 dni roboczych od zgłoszenia reklamacji.</w:t>
      </w:r>
    </w:p>
    <w:p>
      <w:pPr>
        <w:pStyle w:val="Normal"/>
        <w:ind w:left="255" w:hanging="25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739" w:leader="none"/>
        </w:tabs>
        <w:spacing w:lineRule="atLeast" w:line="100" w:before="120" w:after="120"/>
        <w:ind w:left="266" w:hanging="266"/>
        <w:jc w:val="center"/>
        <w:rPr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jc w:val="both"/>
        <w:rPr>
          <w:sz w:val="18"/>
          <w:szCs w:val="18"/>
        </w:rPr>
      </w:pPr>
      <w:r>
        <w:rPr>
          <w:sz w:val="18"/>
          <w:szCs w:val="18"/>
        </w:rPr>
        <w:t>1. Płatność za zrealizowaną dostawę cząstkową nastąpi przelewem bankowym w terminie 30 dni od daty prawidłowego wystawienia faktury, dostarczonej Zamawiającemu nie później niż na 14 dni przed upływem terminu płatności.</w:t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jc w:val="both"/>
        <w:rPr>
          <w:sz w:val="18"/>
          <w:szCs w:val="18"/>
        </w:rPr>
      </w:pPr>
      <w:r>
        <w:rPr>
          <w:sz w:val="18"/>
          <w:szCs w:val="18"/>
        </w:rPr>
        <w:t>2. Czynsz dzierżawny sprzętu płatny będzie w okresach miesięcznych w terminie 30 dni od daty prawidłowego wystawienia faktury, dostarczonej Zamawiającemu nie później niż na 14 dni przed upływem terminu płatności.</w:t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rPr>
          <w:sz w:val="18"/>
          <w:szCs w:val="18"/>
        </w:rPr>
      </w:pPr>
      <w:r>
        <w:rPr>
          <w:sz w:val="18"/>
          <w:szCs w:val="18"/>
        </w:rPr>
        <w:t xml:space="preserve">3.  Faktury VAT wystawiane będą w języku polskim i walucie polskiej. </w:t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rPr>
          <w:sz w:val="24"/>
        </w:rPr>
      </w:pPr>
      <w:r>
        <w:rPr>
          <w:sz w:val="18"/>
          <w:szCs w:val="18"/>
        </w:rPr>
        <w:t>4.</w:t>
        <w:tab/>
        <w:t>Za termin zapłaty strony uważać będą datę złożenia polecenia przelewu w banku prowadzącym rachunek Zamawiającego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right" w:pos="2739" w:leader="none"/>
        </w:tabs>
        <w:spacing w:lineRule="atLeast" w:line="100" w:before="120" w:after="120"/>
        <w:ind w:left="266" w:hanging="26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tabs>
          <w:tab w:val="clear" w:pos="709"/>
          <w:tab w:val="right" w:pos="2739" w:leader="none"/>
        </w:tabs>
        <w:spacing w:lineRule="atLeast" w:line="100"/>
        <w:ind w:left="267" w:hanging="267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</w:t>
        <w:tab/>
        <w:t>Wykonawca może naliczyć Zamawiającemu karę umowną za odstąpienie od umowy z winy Zamawiającego w wysokości 10% wartości netto umowy pozostałej do wykonania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</w:t>
        <w:tab/>
        <w:t>Zamawiający może naliczyć Wykonawcy karę umowną za odstąpienie od umowy z przyczyn leżących po stronie Wyko-nawcy w wysokości 10% wartości netto umowy pozostałej do wykonania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 </w:t>
        <w:tab/>
        <w:t>Za przekroczenie terminów, o których mowa w §3 ust. 1 i ust. 4 pkt 1 oraz §4 ust. 1 i 3 umowy, Zamawiający może: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519" w:hanging="2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.</w:t>
        <w:tab/>
        <w:t>naliczyć Wykonawcy karę umowną w wysokości do 1 000 zł za każdy dzień po upływie danego terminu - wysokość        kary ustali Zamawiający, lub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519" w:hanging="2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.</w:t>
        <w:tab/>
        <w:t>zlecić wykonanie oznaczeń innemu podmiotowi i obciążyć Wykonawcę kosztami zlecenia, na co Wykonawca wyraża zgodę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W razie niewywiązywania się przez Wykonawcę ze zobowiązań wynikających z §3 ust. 3 i ust. 4 pkt 2 i 3 oraz ust. 5 umowy, Zamawiający może naliczyć Wykonawcy karę umowną w wysokości do 0,5% wartości netto przedmiotu umowy za każde niewywiązanie się z obowiązku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 </w:t>
        <w:tab/>
        <w:t>Kara umowna zostanie zapłacona w terminie 14 dni do daty wystąpienia przez jedną ze stron z żądaniem zapłaty, z zastrze-żeniem, iż Zamawiający może dokonać potrącenia kary umownej z dowolnej wierzytelności Wykonawcy w stosunku do Zamawiającego przed upływem tego terminu, po uprzednim poinformowaniu Wykonawcy o naliczeniu kary, na co Wyko-nawca wyraża zgodę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 </w:t>
        <w:tab/>
        <w:t>Strony zastrzegają sobie prawo dochodzenia odszkodowania uzupełniającego do wysokości faktycznie poniesionej szkody oraz utraconych korzyści.</w:t>
      </w:r>
    </w:p>
    <w:p>
      <w:pPr>
        <w:pStyle w:val="Normal"/>
        <w:tabs>
          <w:tab w:val="clear" w:pos="709"/>
          <w:tab w:val="right" w:pos="2472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.   Wykonawca zobowiązany jest do zapewnienia zachowania w tajemnicy bez ograniczeń czasowych wszelkich informacji związanych z działalnością Zamawiającego i zgromadzonymi danymi (w tym pacjentów), w których posiadanie weszły osoby działające przy realizacji przedmiotu umowy w imieniu Wykonawcy i zatrudnionych przez niego podwykonawców, pod rygorem odpowiedzialności cywilnej i karnej.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cs="Arial" w:ascii="Arial" w:hAnsi="Arial"/>
          <w:sz w:val="18"/>
          <w:szCs w:val="18"/>
        </w:rPr>
        <w:t>2.   Szczegółowe zasady powierzenia czynności przetwarzania danych osobowych przez Zamawiającego na rzecz Wykonawcy, zgodne z RODO, określa umowa powierzenia przetwarzania danych osobowych (załącznik nr 3a).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3054" w:leader="none"/>
        </w:tabs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472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</w:t>
        <w:tab/>
        <w:t>Stronom przysługuje odstąpienie od umowy w oparciu o art. 145 ust. 1 ustawy Prawo zamówień publicznych oraz na podsta-wie przepisów kodeksu cywilnego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Wszelkie zmiany i uzupełnienia treści niniejszej umowy, pozostające w zgodzie z art. 144 ustawy Prawo zamówień publicz-nych, wymagają obustronnej akceptacji w formie pisemnej pod rygorem nieważności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 </w:t>
        <w:tab/>
        <w:t>Wszelkie spory nierozstrzygnięte w sposób polubowny będą rozstrzygane przez sąd właściwy dla siedziby Zamawiającego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W sprawach nieuregulowanych w niniejszej umowie będą miały zastosowanie przepisy ustawy Prawo zamówień publicznych, Kodeksu cywilnego i inne właściwe dla przedmiotu zamówienia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 </w:t>
        <w:tab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4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3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ZAMAWIAJĄCY                                                                              WYKONAWCA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spacing w:val="20"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left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b/>
      <w:spacing w:val="20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left"/>
    </w:pPr>
    <w:rPr>
      <w:rFonts w:ascii="Arial" w:hAnsi="Arial" w:cs="Arial"/>
      <w:b/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49:00Z</dcterms:created>
  <dc:creator/>
  <dc:description/>
  <cp:keywords/>
  <dc:language>en-US</dc:language>
  <cp:lastModifiedBy>admin</cp:lastModifiedBy>
  <cp:lastPrinted>2019-08-13T10:40:00Z</cp:lastPrinted>
  <dcterms:modified xsi:type="dcterms:W3CDTF">2020-09-11T11:56:00Z</dcterms:modified>
  <cp:revision>10</cp:revision>
  <dc:subject/>
  <dc:title/>
</cp:coreProperties>
</file>